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496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405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926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941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953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943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296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022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243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78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04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056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183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326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323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