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978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84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593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823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19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489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7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935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967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277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7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6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66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