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565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392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14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681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112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711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67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998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166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388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830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74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48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993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737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207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261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