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33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63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912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09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406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509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974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674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82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221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124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260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10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56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608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