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197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499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98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47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288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67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97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82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76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1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87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10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131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