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173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518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141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205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358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763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924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706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175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726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545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394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9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351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862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571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305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