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286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319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169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938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51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29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56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835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661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853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22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295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460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476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83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