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64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36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59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90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32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76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159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8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21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0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17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55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80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