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865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941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630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714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062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690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22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570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076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959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606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640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675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27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01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294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294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