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836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061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265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368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634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492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927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793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462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405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00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32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480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21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322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