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6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6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170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202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27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52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431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67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214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34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9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52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54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