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94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71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14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4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60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575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2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56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9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5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78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52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04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19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6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4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