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79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552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913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715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266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50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261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702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879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982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569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930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340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62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85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