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5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285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673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27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51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35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6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28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31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225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37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009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38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