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66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51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572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890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041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09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29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67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18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44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4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18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10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4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16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16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113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