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378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310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82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829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958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420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385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671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785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883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562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433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078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97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