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9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58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82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44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5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4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88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40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84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117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4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64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