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45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845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87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57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27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14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03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242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01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76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20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03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00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517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6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544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74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