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7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03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58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9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9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0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97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32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66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75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9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1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391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49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95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