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839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20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61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138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301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61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75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49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28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17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147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7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5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