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212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356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840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499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777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843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922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75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380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451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39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214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330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121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819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173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66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