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552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767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657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765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156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822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670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320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032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446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343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496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967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956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299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