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787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379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163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89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893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862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55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354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558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33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883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490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10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