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272032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021221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687961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198203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663977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497683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263708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401209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330275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290750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03491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37480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978993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330842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655699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016631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208959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