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0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22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92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713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02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86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1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20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46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86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40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3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271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96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2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