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1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99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31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158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7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3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4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75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414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0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7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0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36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