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10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329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050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840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713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551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268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164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078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719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882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111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811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618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025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890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505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