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1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901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906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1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502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22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104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717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42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8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57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94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8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83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54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