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19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437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685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50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85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90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77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50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65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1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8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4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38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