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27137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731716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559381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475803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819650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178524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918013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495699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33428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277523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39017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61620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001931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520551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516119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020254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332812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