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9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8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51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48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237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8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06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1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47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83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57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568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66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3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07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