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61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98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751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702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002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647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26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629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6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674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678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965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30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