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52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98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96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02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96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27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509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681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26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897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5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43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43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79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7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5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78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