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55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482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341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087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378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017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678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43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79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75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167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90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389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55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14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