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346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264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204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299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931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470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786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734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543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065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801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196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364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