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942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154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542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364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833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223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745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947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664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881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927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341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149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291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01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481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240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