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887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502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2648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567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838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770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271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608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266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227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497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373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190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880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379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