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914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500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074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57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123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0688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56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264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281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91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7681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46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737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