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608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7814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3181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65888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11220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612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8702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8831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18611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44493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29869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32930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6731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41014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16416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42133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0874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