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7200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7563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22169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4683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0762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8912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7073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6040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6605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0020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5762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6769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1741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7359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3646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