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4455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613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363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567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663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680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84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552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9670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735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562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085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441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