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5709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9771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9845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097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1728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382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851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8847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425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032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2202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544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64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09509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389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9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9395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