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02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920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7960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5915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3458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985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43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201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3922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32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325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9141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963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9916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2259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