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492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0729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9530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822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5766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9087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150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7789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518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041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338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394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7270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