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447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220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02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499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631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489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91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19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297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04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541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332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845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388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76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371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297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