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5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5707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541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91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824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3599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1621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3022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467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7258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000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680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6396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6510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0248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