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907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0483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817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6023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8624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3926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6279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6606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3639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1081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135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389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3518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