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577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857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133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561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9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180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339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100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617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03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642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1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572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753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767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221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525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