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62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46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23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712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804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932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44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80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44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689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397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184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041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72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