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322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8943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580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1138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67058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42432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740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672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28346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984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38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1124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8892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